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color w:val="FF0000"/>
          <w:sz w:val="20"/>
          <w:u w:val="none"/>
        </w:rPr>
      </w:pPr>
      <w:r>
        <w:rPr>
          <w:i/>
          <w:color w:val="FF0000"/>
          <w:sz w:val="20"/>
          <w:u w:val="none"/>
        </w:rPr>
        <w:t xml:space="preserve">1999 U.S.A. TOUR COMPLETE SETLISTS   </w:t>
      </w:r>
      <w:r>
        <w:rPr>
          <w:b/>
          <w:i/>
          <w:color w:val="FF0000"/>
          <w:sz w:val="20"/>
          <w:u w:val="none"/>
        </w:rPr>
        <w:t>by Loose Ends Web Site</w:t>
      </w:r>
    </w:p>
    <w:tbl>
      <w:tblPr>
        <w:tblW w:w="11232" w:type="dxa"/>
        <w:jc w:val="left"/>
        <w:tblInd w:w="-94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134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>
          <w:trHeight w:val="15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Asbury Park 18/0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>Asbury Park 19/0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East Ruther 15/0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>East Ruther 18/0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East Ruther 20/0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>East Ruther 24/0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East Ruther 26/0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>East Ruther 27/0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East Ruther 29/0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>East Ruther 01/0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East Ruther 02/0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>East Ruther 04/0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East Ruther 06/0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>East Ruther 07/0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East Ruther 09/0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>East Ruther 11/0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East Ruther 12/0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>Boston 21/0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Boston 22/0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>Boston 24/0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Boston 26/0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Boston 27/08 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Washington 31/0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Washington 01/09 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Washington 03/0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>Detroit 08/0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troit 09/0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>Philadelphia 13/0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Philadelphia 15/0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>Philadelphia 20/0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Philadelphia 21/0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>Philadelphia 24/0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Philadelphia 25/0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cago 27/0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Chicago 28/0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cago 30/0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Phoenix 15/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os Angeles 17/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Los Angeles 18/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os Angeles 21/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Los Angeles 23/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akland 25/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Oakland 26/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akland 28/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Fargo 06/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lwaukee 09/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Indianapolis 10/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16"/>
              </w:rPr>
            </w:pPr>
            <w:r>
              <w:rPr>
                <w:sz w:val="16"/>
              </w:rPr>
              <w:t>Cleveland 14/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Cleveland 15/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>Columbus 17/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Buffalo 19/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>Albaby 21/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Minneapolis 28/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>Minneapolis 29/11</w:t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ve it all night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wo hearts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rkness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y love will not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actory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he River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ngstown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Badlands 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ut in the street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hent Avenue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hougher than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irit in the N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he ghost of TJ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he Promise L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e's the one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ckstreets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ght of day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rn to Run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bby Jean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reets of Philly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hunder Road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f I should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Land of H&amp;D 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rlington Co.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nsion on H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urder In.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he promise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 You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ive the girl a k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here the bands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Working on the 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 Freehold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and on it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ungry heart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 wanna be with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pped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ose Ends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erry darling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ungleland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ndezvous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dependence D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tlantic City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int Blank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can look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cing in the Str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ndy's room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cause the Nigh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he Ties that B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d headed W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ive the girl K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ouble river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mrod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ke'em as they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me. Inthe Nig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eting across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his hard land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 Surrender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 you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ck in your Ar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dam raised Ca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 true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dillac Ranch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n't look back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aney don't lose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ankie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ght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wnboundtrain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YC Serenade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ersey girl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rn in the USA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ised your hand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ncing in the str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in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tr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o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ttle Queenie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can't sit down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owin'up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es this bus ?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he fever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inded by the L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cident on 57th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4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om Boom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9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8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ul Man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1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naloa Cowboys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y Hometown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6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nta Claus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</w:tr>
    </w:tbl>
    <w:p>
      <w:pPr>
        <w:pStyle w:val="Normal"/>
        <w:ind w:left="142" w:hanging="142"/>
        <w:jc w:val="center"/>
        <w:rPr/>
      </w:pPr>
      <w:r>
        <w:rPr/>
      </w:r>
    </w:p>
    <w:sectPr>
      <w:type w:val="nextPage"/>
      <w:pgSz w:w="11906" w:h="16838"/>
      <w:pgMar w:left="426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color w:val="0000FF"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7T15:09:00Z</dcterms:created>
  <dc:creator>Marco Bulgheroni</dc:creator>
  <dc:description/>
  <dc:language>en-US</dc:language>
  <cp:lastModifiedBy>Marco</cp:lastModifiedBy>
  <cp:lastPrinted>1999-12-07T14:31:00Z</cp:lastPrinted>
  <dcterms:modified xsi:type="dcterms:W3CDTF">1999-12-07T13:33:00Z</dcterms:modified>
  <cp:revision>18</cp:revision>
  <dc:subject/>
  <dc:title>Usa Setlist 1999</dc:title>
</cp:coreProperties>
</file>